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города-курорта  Кисловодска  от 23.12.2024г. №123-624 «О бюджете города-курорта Кисловодска на 2025 год и плановый период 2026 и 2027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5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июня  </w:t>
      </w:r>
      <w:r>
        <w:rPr>
          <w:sz w:val="28"/>
          <w:szCs w:val="28"/>
        </w:rPr>
        <w:t xml:space="preserve"> 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59-625</w:t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3420" w:firstLine="59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/>
      </w:pPr>
      <w:r>
        <w:rPr>
          <w:sz w:val="28"/>
          <w:szCs w:val="28"/>
        </w:rPr>
        <w:t xml:space="preserve">«О  бюджете  города - курорта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/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ConsNormal"/>
        <w:widowControl/>
        <w:spacing w:lineRule="exact" w:line="240"/>
        <w:ind w:left="12764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главным распорядителям 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15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5"/>
        <w:gridCol w:w="1134"/>
        <w:gridCol w:w="850"/>
        <w:gridCol w:w="709"/>
        <w:gridCol w:w="2126"/>
        <w:gridCol w:w="851"/>
        <w:gridCol w:w="1701"/>
      </w:tblGrid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98,4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98,4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98,4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98,4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28,0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2,7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3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3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05,3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05,3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2,4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4,3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4,3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7,9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9,8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9,8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 030,8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946,1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1,7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1,7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1,7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5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5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7,1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7,1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507,2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9,7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9,7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9,7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7,0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2,7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2,7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47,5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47,5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58,0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0,3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17,7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19,7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19,7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иобретение материальных ценностей, изготовление итогового отч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7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7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5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0,7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4,7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1,6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94,6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94,6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94,6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органы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94,6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94,6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442,8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442,8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 442,8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442,8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442,8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544,2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8,6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8,6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8,6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8,6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8,6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1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1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635,5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635,5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976,6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92,6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501,8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2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истемы отопления в здани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 для зда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6,3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6,3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демонтаж внутренней системы здания администрации города-курорта Кисловодска (оптоволоконные линии связ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8,6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8,6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,8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5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3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в здании архивного отдела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9,9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5,9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2,6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2,1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9 8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978,4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20,8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20,8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20,8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7,7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6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0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53,1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 053,1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757,6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757,6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757,6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503,1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970,0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1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5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5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98,8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98,8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инициативны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7,0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7,0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благоустройство дворовых территорий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92,0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70,3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70,3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70,3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70,3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83,1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2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83,1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капитальный ремонт МБОУ СОШ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87,1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87,1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1,7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1,7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1,7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1,7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1,7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1,7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5,9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5,9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5,9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5,9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5,9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1 01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5,9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5,9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497 574,4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 267,9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787,1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 379,1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 379,1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 390,2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110,0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110,0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78,7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7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101,3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101,3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88,9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88,9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88,9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08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08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 408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8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8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 483,5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 198,3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61 198,3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45,4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290,6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290,6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бестраншейная замена трубопровода, прочистка канализации и других работ, связанных с ремонтом системы в целом в МБОУ СОШ № 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5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5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замене кровли и ремонту фасадов хозяйственных помещений на территории МБОУ СОШ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7,3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7,3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ооснащение оборудованием МБОУ СОШ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5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418,4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5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418,4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7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7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 111,5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1,4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 670,0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95,2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95,2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50,9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Муниципального бюджетного общеобразовательного учреждения средней общеобразовательной школы № 9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5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02,3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5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02,3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9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8,6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9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8,6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594,0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6,0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6,0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58,9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6,6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2,6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55,3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55,3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Все лучшее детя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008,7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модернизации школьных систем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321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321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А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687,7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А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687,7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Педагоги и наставник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99,1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,6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,6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2,9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2,9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283,0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283,0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б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А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4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А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4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6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6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6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6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6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5 2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5 2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513,7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73,7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73,7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73,7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73,7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73,7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4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5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5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5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5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3,3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3,3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2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2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680,0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680,0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77,7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4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премия Главы города-курорта Кисловодска для дошкольных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4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4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6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2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6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6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премия Главы города-курорта Кисловодска для работников дополнительных общеобразовательных общеразвивающи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7,7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7,7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7,7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602,3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553,8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7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5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7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0,4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0,4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 851,6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51,6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9,8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8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8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4,9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6,2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7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6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6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6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48,8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48,8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48,8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5,3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5,3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5,3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7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75,5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63,4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63,4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30,4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30,4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1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1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30,8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30,8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957,6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740,6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740,6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740,6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740,6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 740,6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740,6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 495,2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 495,2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 249,0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 249,0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 249,0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908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41,1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391,2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5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5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692,8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й меры социальной поддержки отдельным категориям граждан, заключивших контракт с Министерством обороны Российской Федерации в период с 01 марта 2025 года по 30 июня 2025 года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2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2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2,2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242,5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4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020,1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4,8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4,8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7,5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6,5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2 259,7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6,3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113,4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499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2,9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396,0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3,7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21,7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55,3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8,6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36,6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1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4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5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5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3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3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Многодетная семь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Я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273,2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Я2 5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273,2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Я2 5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273,2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846,0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846,0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846,0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846,0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4,1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4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68,6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35,2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6,3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R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66,7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R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66,7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00,1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00,1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2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2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7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7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8,8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8,8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8,8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13,2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7,6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4 112,9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93,5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93,5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93,5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93,5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5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5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5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4 283,9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3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8 085,8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7 835,8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7 835,8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 242,3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74,1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 733,5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0,5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72,6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72,6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63,8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63,8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Капитальный ремонт моста через реку Березовку, расположенного по адресу: Ставропольский край, г.Кисловодск, пер. Яновског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05,4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05,4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Капитальный ремонт моста через реку Березовку, расположенного по адресу: Ставропольский край, г.Кисловодск, ул. Красноармейска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20,2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20,2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работку проектов организаций дорожного движения и паспортов автодорог на территор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,6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,6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1,9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1,9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троительство и реконструкция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Д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04,5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Д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04,5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Д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 212,1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Д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 212,1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923,3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к инвестиционной площадке "Солнечная долина" в городе-курорте Кисловодске" (удорожание контра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9Д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9,6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9Д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9,6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2-й этап в городе-курорте Кисловодске" (удорожание контра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9Д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9,8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9Д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9,8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муниципальных образований, расположенных в границах региона Кавказских Минеральных 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Д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523,7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Д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523,7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Региональная и местная дорожная сет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8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 670,1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и нормативное состояние автомобильных дорог городских агломераций, образованных городами с населением от 100 до 200 тысяч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8 SД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 670,1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8 SД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 670,1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 348,6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0,1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0,1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0,1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4,3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ого имущества в многоквартирных до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4,3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4,3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ого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строительно-технического осмотра несущих строительных конструкций зданий по адресу: п. Белореченский, ул. работ по ремонту кровли по ул. Голаева д, № 11, № 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8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8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1 674,9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 339,6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0,5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0,5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разработке программы комплексного развития систем коммунальной инфраструктуры городского-округа города-курорта Кисловодска с разработкой схемы водоснабжения и водоотведения, схемы тепл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0,5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0,5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 699,2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 764,8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875,1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875,1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обретение и обслуживание стационарных программно-аппаратных комплексов фото и видеофиксации "Страж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6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6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217,4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217,4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56,3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056,3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 009,0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детских площадок в муниципальных округах и городских округах (дополнительные сред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8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8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иобретение праздничных инсталляций к 80-летию Дня Побе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7,4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7,4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, прилегающих к многоквартирным домам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детской спортивной площадки в районе дома по ул. Цандера, 8-10 в городе-курорте Кисловод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видеонаблюдения по пр. Ле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Благоустройство парковой зона в районе городской больницы по ул. Кутузо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5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5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Благоустройство туристической тропы в районе "Кольца гор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Сохранение объекта культурного наследия</w:t>
              <w:br/>
              <w:t>(памятника истории культуры) регионального значения "Особняк архитектора Э.Б. Ходжаева, 1904 г.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86,4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86,4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Благоустройство территории прилегающей к Замку коварства и любв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прилегающей к "Старому озеру" г. Кисловодска (за счет средств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летней культурно-досуговой площадки в сквере п. Аликоновка города-курорта Кисловодска Ставропольского кра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4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40</w:t>
            </w:r>
          </w:p>
        </w:tc>
      </w:tr>
      <w:tr>
        <w:trPr>
          <w:trHeight w:val="1141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контейнерных площадок для сбора ТКО в поселке Новокисловодск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5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5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контейнерных площадок для сбора ТКО в поселке Правоберезовск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8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8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детских площадок в муниципальных округах и городских округ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2,0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2,0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6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648,1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6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648,11</w:t>
            </w:r>
          </w:p>
        </w:tc>
      </w:tr>
      <w:tr>
        <w:trPr>
          <w:trHeight w:val="1069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летней культурно-досуговой площадки в сквере п. Аликоновка города-курорта Кисловодска Ставропольского кра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0,6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0,6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А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4,6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А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4,6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925,3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текущему ремонту на могильных сооружений (надгробных плит) на воинских захоронениях расположенных на ул. Цандера в городе-курорте Кисловод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20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20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капитальный ремонт здания, по ул. Озёрная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20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9,5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20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9,5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"Строительство городских объектов на территории, прилегающей к ул. Озерной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А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535,7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А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535,7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0,7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0,7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0,7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0,7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469,1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469,1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47,5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47,5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80,9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80,9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40,6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40,6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535,2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535,2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оличество созданных точек притяжения для жителей и гостей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535,2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рорт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78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535,2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78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535,2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здание номерного фонда,инфраструктуры и новых точек притя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П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по развитию общественной территории муниципального образования, в том числе мероприятий (результатов) по обустройству туристического центра города на территории муниципального образования в соответствии с туристским кодом центра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П1 D5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П1 D5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ормирование комфорт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И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И4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И4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72,9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72,9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72,9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72,9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0,9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9,4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1,5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61,9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61,9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 889,8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908,6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908,6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908,6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522,9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детского сда по ул. Г. Медиков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522,9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522,9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Поддержка семь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Я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85,7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ое строительство детских садов в отдельных населенных пунктах в объективно выявленной потребностью инфраструктуры (зда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Я1 5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85,7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Я1 5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85,7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 019,1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 019,1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 019,1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1,0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экспертизы подрядных работ МБОУ Гимназия № 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экспертизы подрядных работ МБОУ СОШ №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поставка товаров для обеспечения объекта капитального строительства "Строительство плавательного бассейна на территории МБОУ "Гимназия № 19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0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0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01,6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МБОУ СОШ № 1 по ул. Хмельниц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0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0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одключение к централизованной системе холодного водоснабжения и водоотведения по объекту "Строительство плавательного бассейна на территории МБОУ "Гимназия № 19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8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8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портивного зала МБОУ СОШ № 14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8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8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я МБОУ Гимназия № 19 города-курорта Кисловодс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СОШ № 15 города-курорта Кисловодс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Все лучшее детя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 856,4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бюджетного общеобразовательного учреждения гимназии № 19 города-курорта Кисловодс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411,4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411,41</w:t>
            </w:r>
          </w:p>
        </w:tc>
      </w:tr>
      <w:tr>
        <w:trPr>
          <w:trHeight w:val="2134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0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 445,0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0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 445,0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9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9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9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экспертизы подрядных работ МБУ ДО "Детская музыкальная школа имени С.В. Рахманинова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1135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е оформление стены в концертном зале объекта капитального строительства "Реконструкция МБУ ДО "Детская музыкальная школа имени С.В. Рахманино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ческое подключение к централизованной системе холодного водоснабжения и водоотведения по объекту "Реконструкция МБУ ДО "Детская музыкальная школа С.В.Рахманинова с благоустройством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3 191,0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3 191,0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сохранению объектов культурного наследия (памятников истории и культуры) народов Российской Федерации - "Торговый дом Н. Тер-Погосова (Дом пионеров)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 947,0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 947,0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 947,0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 947,0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 947,0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5,9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5,9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5,9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5,9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5,9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5,1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5,1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8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8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936,2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830,9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50,6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50,6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3,2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3,2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8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8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6,3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6,3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771,4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771,4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771,4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43,2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2,0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80,3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80,3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548,3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548,3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3,9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3,9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24,4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24,4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1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1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7,0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7,0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3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6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3,9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3,9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1,3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1,3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92,3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92,3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1,3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7,3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7,3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0,9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4,7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4,7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8,4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8,4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8,4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8,4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8,4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8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8,6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8,6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архитектуре,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505,6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42,0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42,0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63,3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63,3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63,3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2,0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9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0,4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61,3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61,3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78,6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78,6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0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1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6,7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32,0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0,2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0,2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63,5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63,5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13,5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13,5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5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5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работ по межеванию и постановке на кадастровый учет земельных участков, занятых городскими ле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0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0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собственникам стоимости земельных участков, изымаемых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S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66,5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S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66,5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ультуре, курорту, спорту и туризму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 112,5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2,4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2,4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4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4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4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4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4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293,0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293,0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463,6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463,6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463,6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463,6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463,6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5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5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5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5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5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торжеств, посвященных открытию МБУДО "Детская музыкальная школа имени С.В. Рахманинова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449,2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412,0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39,3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92,3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0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0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25,1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,2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68,1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8,4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8,4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2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2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22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46,9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46,9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43,9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60,96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0,7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6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67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72,7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72,7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здание номерного фонда,инфраструктуры и новых точек притя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П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72,7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продвижение событийных мероприятий, направленных на развитие ту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П1 D5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72,7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П1 D5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72,7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37,1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37,1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37,1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37,1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8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61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3,7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3,74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853,53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65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70,88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016,9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016,9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016,9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27,1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27,1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89,8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89,80</w:t>
            </w:r>
          </w:p>
        </w:tc>
      </w:tr>
      <w:tr>
        <w:trPr>
          <w:trHeight w:val="1156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3,89</w:t>
            </w:r>
          </w:p>
        </w:tc>
      </w:tr>
      <w:tr>
        <w:trPr>
          <w:trHeight w:val="1219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3,8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3,8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3,8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3,89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28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370 846,12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0:28:00Z</dcterms:created>
  <dc:creator>Kravcova E.V.</dc:creator>
  <dc:description/>
  <cp:keywords/>
  <dc:language>en-US</dc:language>
  <cp:lastModifiedBy>Пользователь</cp:lastModifiedBy>
  <cp:lastPrinted>2025-06-24T12:12:00Z</cp:lastPrinted>
  <dcterms:modified xsi:type="dcterms:W3CDTF">2025-06-26T07:39:00Z</dcterms:modified>
  <cp:revision>18</cp:revision>
  <dc:subject/>
  <dc:title>Приложение № 6</dc:title>
</cp:coreProperties>
</file>